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4 luglio 2008</w:t>
        <w:tab/>
        <w:t>alle  ore  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Dalle ore 10.08 è presente l’avv. Di Bug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Albanese, delega in atti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ostituito da avv. Albanese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08 è presente l’avv. Corin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Albanese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08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Albanese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08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Albanese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08 sono presenti gli avv.  Corini e Di Bug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Albanese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dalle ore 10.08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ituiti da avv. Albanese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presente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Albanese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08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BIONDI ALFREDO  del foro di  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R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; presente l’avv. Bigliazzi dalle ore 10.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e ore 10 è presente in sostituzione l’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lle ore 10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ltaglia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ra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rtarini,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Sabatt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Cost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Quarter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lle ore 10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07 è presente in sostituzione l’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Sabatt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alandra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ltaglia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07 è presente in sostituzione l’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tore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iannanton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Cardona prosegue nell’esposizione delle conclusioni della Procura della Repubblic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1.30 l’avv. Dallorto chiede che il Presidente inviti i presenti a non chiacchierare, poiché ciò rende difficile seguire l’esposizione del P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Presidente provvede in conformità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2.20 il Collegio sospende l’udienza,  disponendone la ripresa alle 13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object w:dxaOrig="9071" w:dyaOrig="7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51.6pt" filled="f" o:ole="">
            <v:imagedata r:id="rId4" o:title=""/>
          </v:shape>
          <o:OLEObject Type="Embed" ProgID="Word.Document.12" ShapeID="ole_rId3" DrawAspect="Content" ObjectID="_1508017239" r:id="rId3"/>
        </w:object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08:00Z</dcterms:created>
  <dc:creator>Tribunale di Genova</dc:creator>
  <dc:description/>
  <dc:language>en-US</dc:language>
  <cp:lastModifiedBy>Uffici Giudiziari</cp:lastModifiedBy>
  <cp:lastPrinted>2008-07-07T07:51:00Z</cp:lastPrinted>
  <dcterms:modified xsi:type="dcterms:W3CDTF">2008-07-07T05:59:00Z</dcterms:modified>
  <cp:revision>40</cp:revision>
  <dc:subject/>
  <dc:title>N</dc:title>
</cp:coreProperties>
</file>